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bCs w:val="false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 Закона Ульяновской области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b w:val="false"/>
          <w:bCs w:val="false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Закона Ульяновской области «О муниципальной службе в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не потребует признания утратившими силу, приостановления, изменения </w:t>
        <w:br/>
        <w:t>и дополнения актов законодательств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40:00Z</dcterms:created>
  <dc:creator>user</dc:creator>
  <dc:description/>
  <dc:language>en-US</dc:language>
  <cp:lastModifiedBy>User</cp:lastModifiedBy>
  <cp:lastPrinted>2023-01-30T12:49:00Z</cp:lastPrinted>
  <dcterms:modified xsi:type="dcterms:W3CDTF">2024-01-25T06:40:00Z</dcterms:modified>
  <cp:revision>2</cp:revision>
  <dc:subject/>
  <dc:title>Председателю комитета</dc:title>
</cp:coreProperties>
</file>